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1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  <w:r>
              <w:rPr>
                <w:rFonts w:cs="Arial Narrow" w:ascii="Arial Narrow" w:hAnsi="Arial Narrow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igging for Treasure: Finding the Meaning i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How Do Our Books Go? Finding the Meaning in Narrative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Going for Gold: Discovering Main Ideas in Expository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The Life in Literature: Exploring Theme through Character and Poetry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ssification of Objects, Animals, or Ideas Using Verbs &amp; Conjunctions 7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Relate Past Actions and Events 6.21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6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plain Frequency of Events &amp; Routines </w:t>
            </w:r>
            <w:r>
              <w:rPr>
                <w:rFonts w:cs="Arial Narrow" w:ascii="Arial Narrow" w:hAnsi="Arial Narrow"/>
                <w:sz w:val="16"/>
              </w:rPr>
              <w:t>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&amp; Contrast Physical Characteristics 5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Happened 6.2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5.5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7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</w:tbl>
    <w:p>
      <w:pPr>
        <w:pStyle w:val="Normal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6871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Discovery by Design: Exploring the Research Proces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at is this Really About?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Exploring Ideas Across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Operation Communication: Sharing Our Messages about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res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Feeling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Happened 6.2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&amp;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5.1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26.55pt;mso-wrap-distance-left:9pt;mso-wrap-distance-right:9pt;mso-wrap-distance-top:0pt;mso-wrap-distance-bottom:0pt;margin-top:-16pt;mso-position-vertical-relative:text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Discovery by Design: Exploring the Research Proces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at is this Really About?</w:t>
                            </w:r>
                            <w:r>
                              <w:rPr>
                                <w:rFonts w:cs="Arial Narrow" w:ascii="Arial Narrow" w:hAnsi="Arial Narrow"/>
                                <w:strike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Exploring Ideas Across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Operation Communication: Sharing Our Messages about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res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Feeling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2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Happened 6.2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&amp;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5.18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48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-240" w:hanging="360"/>
      <w:rPr/>
    </w:pPr>
    <w:r>
      <w:rPr>
        <w:rFonts w:cs="Arial Narrow" w:ascii="Arial Narrow" w:hAnsi="Arial Narrow"/>
        <w:sz w:val="18"/>
      </w:rPr>
      <w:t>© San Diego Unified School District: Office of Language Acquisition                                            1</w:t>
    </w:r>
    <w:r>
      <w:rPr>
        <w:rFonts w:cs="Arial Narrow" w:ascii="Arial Narrow" w:hAnsi="Arial Narrow"/>
        <w:sz w:val="18"/>
        <w:vertAlign w:val="superscript"/>
      </w:rPr>
      <w:t>st</w:t>
    </w:r>
    <w:r>
      <w:rPr>
        <w:rFonts w:cs="Arial Narrow" w:ascii="Arial Narrow" w:hAnsi="Arial Narrow"/>
        <w:sz w:val="18"/>
      </w:rPr>
      <w:t xml:space="preserve"> Grade FELD: YEAR at a GLANCE                                                                                                                                        6/11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57:00Z</dcterms:created>
  <dc:creator>122790</dc:creator>
  <dc:description/>
  <cp:keywords/>
  <dc:language>en-US</dc:language>
  <cp:lastModifiedBy>122790</cp:lastModifiedBy>
  <cp:lastPrinted>2009-05-29T13:25:00Z</cp:lastPrinted>
  <dcterms:modified xsi:type="dcterms:W3CDTF">2009-06-11T18:57:00Z</dcterms:modified>
  <cp:revision>2</cp:revision>
  <dc:subject/>
  <dc:title>Focused English Language Development</dc:title>
</cp:coreProperties>
</file>